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BIBLIOGRAFIA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Articoli-testi di metodologia della ricerca e lettura critica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AAVV. Infermieri e ricerca: contenuti e metodi. Rivista dell’Infermiere, 1998, 17(1): 2-57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AORN. Reading and Rewiewing Research. A guide for the perioperative nurse. Denver: AORN Inc, 1989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Bailey KP, Metodi della ricerca sociale. Bologna: Il Mulino, 1982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Beitz JM. Dynamics of effective oral presentations. AORN J., 1994; 59(5): 1026-32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Beyea SC, Nicoll LH. A survey does not equal research. AORN J., 1999; 69(1): 263-64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Beyea SC, Nicoll LH. Is it research or quality improvement? AORN J., 1998; 68(1): 117-19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Borst UV. Guidelines for writing in APA style.Phenix: Troy State University, 1999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Cormack D. Developing your career in nursing. London: Chapman and Hall, 1990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Craven RF, Hirnle CJ. Principi fondamentali dell'assistenza infermieristica. Promuovere l'assistenza infermieristica. Milano: CEA, 1998, pag. 77-83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Friedman B. Epidemiologia per discipline biomediche (3a Ed.). Milano: McGraw-Hill, 1988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Gorther S. Research for a practice profession. Nursing Research, 1975, 24 (6): 193-97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International Committee of Medical Journal Editors. Uniform requirements for manuscripts submitted to biomedical journals. New England Journal of Medicine, 1991, 324(6): 424-8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sz w:val="24"/>
        </w:rPr>
        <w:t>Lavalle T. La ricerca infermieristica: discorso sul metodo. In: Bassetti O. Lo specifico infermieristico. Firenze: Rosini Editrice, 1993, pag 167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LoBiondo-Wood G, Haber J. Metodologia della ricerca infermieristica (3a Ed.). Milano: McGraw-Hill, 1997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sz w:val="24"/>
        </w:rPr>
        <w:t>Nebuloni G. Introduzione alla ricerca per infermieri ed altri operatori sanitari. Milano: Sorbona, I tassi, 1995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4"/>
        </w:rPr>
      </w:pPr>
      <w:r>
        <w:rPr>
          <w:sz w:val="24"/>
        </w:rPr>
        <w:t>Phillips B. Metodologia della ricerca sociale. Milano: Il Mulino, 1977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sz w:val="24"/>
        </w:rPr>
        <w:t>Poletti P, Vian F, Zanotti R. Introduzione alla metodologia della ricerca infermieristica. Padova: Summa, 1989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sz w:val="24"/>
        </w:rPr>
        <w:t>Polit DF &amp; Hungler BP. Nursing Research: principles e methods (2a Ed.). Philadelphia: J.B.Lippincott, 1995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sz w:val="24"/>
        </w:rPr>
        <w:t>Zanotti R. Leggere in modo critico un articolo o un report di ricerca: criteri per la valutazione del valore scientifico dello studio. Nursing Oggi, 1996, 2: 11-1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Bibliografia nefrologica consultata per i contenuti specifici e gli esempi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Test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NNA. Core curriculum for nefhrology nursing (2a Ed.). Jannetti AJ. Inc., Pitman, 199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EDTNA-ERCA. Curriculum europeo essenziale per un corso post-base di nursing nefrologico (Core Curriculum), 199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EDTNA-ERCA. Standards europei essenziale per la pratica del nursing nefrologico, 1996.</w:t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/>
      </w:pPr>
      <w:r>
        <w:rPr/>
        <w:t>Atti di congress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tti X Incontro Nazionale EDTNA-ERCA, Arezzo, 199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tti XI Incontro Nazionale EDTNA-ERCA, Bologna, 199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tti XIV Congresso Nazionale EDTNA-ERCA “L’assistenza al paziente in attesa di trattamento dialitico”, Verona, 199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tti XVII Congresso Nazionale EDTNA-ERCA “Obiettivo qualità nel nursing nefrologico: processi, strumenti, risultati”, Firenze, 1998.</w:t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/>
      </w:pPr>
      <w:r>
        <w:rPr/>
        <w:t>Articoli da riviste infermieristiche general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eastAsia="it-IT"/>
        </w:rPr>
        <w:t>AAVV. Indagine descrittiva sulla cura dell’emergenza cutanea nel paziente in dialisi peritoneale. Rivista dell’infermiere, 1996;15(2): 67-7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eastAsia="it-IT"/>
        </w:rPr>
        <w:t>Geatti S. L’organizzazione del servizio infermieristico nei centri dialisi in Italia. Indagine promossa dall’EDTNA-ERCA-Filiale Italiana. Rivista dell’Infermiere, 1993; 12(4): 235-244.</w:t>
      </w:r>
    </w:p>
    <w:p>
      <w:pPr>
        <w:pStyle w:val="Heading2"/>
        <w:spacing w:lineRule="auto" w:line="360"/>
        <w:jc w:val="both"/>
        <w:rPr>
          <w:lang w:eastAsia="it-IT"/>
        </w:rPr>
      </w:pPr>
      <w:r>
        <w:rPr>
          <w:lang w:eastAsia="it-IT"/>
        </w:rPr>
        <w:t>Riviste di nursing nefrologico consulta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85, Ottob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86, Apri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89, Gennai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89, Ottob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89, Dicemb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0, Settemb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1, 17(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1, 17(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1, 17(3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1, 17(4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2, 18(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2, 18(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2, 18(4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3, 19(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3, 19(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3, 19(4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4, 20(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5, 21(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5, 21(3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5, 21(4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6, 22(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6, 22(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6, 22(4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7, 23(3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7, 23(4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TNA-ERCA Journal, 1999, 25(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nna Journal, 1995, 23(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nna Journal, 1995, 23(3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nna Journal, 1995, 22(5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nna Journal, 1995, 22(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nna Journal, 1996, 23(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nna Journal, 1996, 23(4).</w:t>
      </w:r>
    </w:p>
    <w:sectPr>
      <w:headerReference w:type="default" r:id="rId2"/>
      <w:type w:val="nextPage"/>
      <w:pgSz w:w="11906" w:h="16838"/>
      <w:pgMar w:left="1418" w:right="1418" w:gutter="0" w:header="720" w:top="1985" w:footer="0" w:bottom="170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7:47:00Z</dcterms:created>
  <dc:creator>Zampieron Alessandra.</dc:creator>
  <dc:description/>
  <dc:language>en-US</dc:language>
  <cp:lastModifiedBy>U.L.S.S. N. 7</cp:lastModifiedBy>
  <cp:lastPrinted>1999-09-22T19:46:00Z</cp:lastPrinted>
  <dcterms:modified xsi:type="dcterms:W3CDTF">1999-09-22T17:47:00Z</dcterms:modified>
  <cp:revision>2</cp:revision>
  <dc:subject/>
  <dc:title>BIBLIOGRAFIA</dc:title>
</cp:coreProperties>
</file>